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3864"/>
          <w:sz w:val="40"/>
          <w:szCs w:val="40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1F3864"/>
          <w:sz w:val="40"/>
          <w:szCs w:val="40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04.04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3-28T12:45:00Z</dcterms:modified>
  <cp:revision>25</cp:revision>
  <dc:subject/>
  <dc:title/>
</cp:coreProperties>
</file>